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 «О внесении изменений в статьи 2 и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государственной поддержке в сфере благоустройства территорий поселений и городских округов Ульяновской области»</w:t>
      </w:r>
    </w:p>
    <w:p>
      <w:pPr>
        <w:pStyle w:val="ConsNonformat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внесении изменений в статьи 2 и 3 Закона Ульяновской области «О государственной поддержке в сфере благоустройства территорий поселений и городских округо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4:00Z</dcterms:created>
  <dc:creator>user</dc:creator>
  <dc:description/>
  <dc:language>en-US</dc:language>
  <cp:lastModifiedBy>Пользователь</cp:lastModifiedBy>
  <cp:lastPrinted>2014-01-14T11:35:00Z</cp:lastPrinted>
  <dcterms:modified xsi:type="dcterms:W3CDTF">2018-03-01T07:34:00Z</dcterms:modified>
  <cp:revision>2</cp:revision>
  <dc:subject/>
  <dc:title>Государственно-правовой отдел</dc:title>
</cp:coreProperties>
</file>